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SEZNAM ŽÁDOSTÍ O VYJÁDŘENÍ A STANOVISKA DOSS AVVDTI KE SŘ a Ú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akce </w:t>
      </w:r>
      <w:r>
        <w:rPr>
          <w:b/>
          <w:bCs/>
          <w:szCs w:val="22"/>
        </w:rPr>
        <w:t xml:space="preserve">„ TERMINÁL BENEŠOV “ </w:t>
      </w:r>
      <w:r>
        <w:rPr>
          <w:b/>
          <w:sz w:val="22"/>
          <w:szCs w:val="22"/>
        </w:rPr>
        <w:t>k 5. 9. 201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č.:</w:t>
        <w:tab/>
        <w:t>DOSS, VVDTI</w:t>
        <w:tab/>
        <w:t xml:space="preserve">      původní </w:t>
        <w:tab/>
        <w:t xml:space="preserve">   způsob </w:t>
        <w:tab/>
        <w:t>podáno:</w:t>
        <w:tab/>
        <w:t>přerušeno:</w:t>
        <w:tab/>
        <w:t>vyřízeno:</w:t>
        <w:tab/>
        <w:tab/>
        <w:tab/>
        <w:t xml:space="preserve">      platnost:</w:t>
        <w:tab/>
        <w:t xml:space="preserve">   podání:</w:t>
        <w:tab/>
        <w:tab/>
        <w:tab/>
        <w:t>( znov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podáno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SS:</w:t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28" w:hanging="928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DÚ ÚOP</w:t>
        <w:tab/>
        <w:t xml:space="preserve">       </w:t>
        <w:tab/>
        <w:t>ÚŘ</w:t>
        <w:tab/>
        <w:t xml:space="preserve">   </w:t>
        <w:tab/>
        <w:t>p</w:t>
        <w:tab/>
        <w:t>12.08.2016    22.(26.)08.2016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  <w:t>HZSSK ÚoB</w:t>
        <w:tab/>
        <w:t xml:space="preserve"> </w:t>
        <w:tab/>
        <w:t>ÚŘ</w:t>
        <w:tab/>
        <w:tab/>
        <w:t>d</w:t>
        <w:tab/>
        <w:t>15.08.2016</w:t>
        <w:tab/>
        <w:tab/>
        <w:tab/>
        <w:t>31.08.2016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KHSSK </w:t>
        <w:tab/>
        <w:tab/>
        <w:t xml:space="preserve">ÚŘ </w:t>
        <w:tab/>
        <w:tab/>
        <w:t>d</w:t>
        <w:tab/>
        <w:t>15.08.2016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28" w:hanging="928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  <w:t>KÚSK OŽPZ</w:t>
        <w:tab/>
        <w:tab/>
        <w:t>ÚŘ</w:t>
        <w:tab/>
        <w:tab/>
        <w:t>p</w:t>
        <w:tab/>
        <w:t>12.08.2016</w:t>
        <w:tab/>
        <w:tab/>
        <w:tab/>
        <w:t>29.08.2016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rPr/>
      </w:pPr>
      <w:r>
        <w:rPr>
          <w:sz w:val="22"/>
          <w:szCs w:val="22"/>
          <w:highlight w:val="yellow"/>
        </w:rPr>
        <w:t>MÚB OV+ÚP SSÚ - VŘ</w:t>
        <w:tab/>
        <w:t>ÚŘ</w:t>
        <w:tab/>
        <w:tab/>
        <w:t>m (d)</w:t>
        <w:tab/>
        <w:t>06.08.2016  31.08.(01.09.)2016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  <w:t>MÚB OŽP</w:t>
        <w:tab/>
        <w:tab/>
        <w:t>ÚŘ+SŘ</w:t>
      </w:r>
    </w:p>
    <w:p>
      <w:pPr>
        <w:pStyle w:val="Normal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  <w:t>6a)</w:t>
        <w:tab/>
        <w:t>MÚB OŽP - OOS</w:t>
        <w:tab/>
        <w:tab/>
        <w:tab/>
        <w:tab/>
        <w:t>31.07.2016</w:t>
        <w:tab/>
        <w:tab/>
        <w:tab/>
        <w:t>09.08.2016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  <w:t>NIPI ČR</w:t>
        <w:tab/>
        <w:tab/>
        <w:t>ÚŘ</w:t>
        <w:tab/>
        <w:tab/>
        <w:t>d</w:t>
        <w:tab/>
        <w:t>15.08.2016</w:t>
        <w:tab/>
        <w:tab/>
        <w:tab/>
        <w:t>29.08.2016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Policie ČR Ben – DI</w:t>
        <w:tab/>
        <w:t>ÚŘ</w:t>
        <w:tab/>
        <w:tab/>
        <w:t>m</w:t>
        <w:tab/>
        <w:t>12.08.2016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  <w:t>SEI</w:t>
        <w:tab/>
        <w:tab/>
        <w:tab/>
        <w:tab/>
        <w:tab/>
        <w:t>p</w:t>
        <w:tab/>
        <w:t>15.08.2016</w:t>
        <w:tab/>
        <w:tab/>
        <w:tab/>
        <w:t>30.08.2016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SÚIPP</w:t>
        <w:tab/>
        <w:tab/>
        <w:tab/>
        <w:t>ÚŘ</w:t>
        <w:tab/>
        <w:tab/>
        <w:t>p</w:t>
        <w:tab/>
        <w:t>31.08.2016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VDTI :  </w:t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1)   Air Telecom a.s.,</w:t>
        <w:tab/>
        <w:tab/>
        <w:t>29.08.2016</w:t>
        <w:tab/>
        <w:t>m</w:t>
        <w:tab/>
        <w:t>13.08.2013</w:t>
      </w:r>
    </w:p>
    <w:p>
      <w:pPr>
        <w:pStyle w:val="Normal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  <w:t>2 )  ČD RSM Praha</w:t>
        <w:tab/>
        <w:tab/>
        <w:t>ÚŘ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2a) ČD RSM Praha – OOS</w:t>
        <w:tab/>
        <w:tab/>
        <w:tab/>
        <w:t>m</w:t>
        <w:tab/>
        <w:t>01.08.2016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2b) ČD RSM Praha – ÚS plyn</w:t>
        <w:tab/>
        <w:tab/>
        <w:tab/>
        <w:t>m</w:t>
        <w:tab/>
        <w:t>03.09.2013</w:t>
      </w:r>
    </w:p>
    <w:p>
      <w:pPr>
        <w:pStyle w:val="Normal"/>
        <w:rPr/>
      </w:pPr>
      <w:r>
        <w:rPr>
          <w:sz w:val="22"/>
          <w:szCs w:val="22"/>
          <w:highlight w:val="green"/>
        </w:rPr>
        <w:t xml:space="preserve">3)   ČD Telematika </w:t>
        <w:tab/>
        <w:tab/>
        <w:t>ÚŘ</w:t>
      </w:r>
      <w:r>
        <w:rPr>
          <w:sz w:val="22"/>
          <w:szCs w:val="22"/>
        </w:rPr>
        <w:tab/>
      </w:r>
    </w:p>
    <w:p>
      <w:pPr>
        <w:pStyle w:val="Normal"/>
        <w:rPr>
          <w:szCs w:val="22"/>
        </w:rPr>
      </w:pPr>
      <w:r>
        <w:rPr>
          <w:sz w:val="22"/>
          <w:szCs w:val="22"/>
          <w:highlight w:val="yellow"/>
        </w:rPr>
        <w:t>4)   České Radiokom.</w:t>
        <w:tab/>
        <w:tab/>
        <w:t>31.07.2016</w:t>
        <w:tab/>
        <w:t>m</w:t>
        <w:tab/>
        <w:t>13.08.20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cyan"/>
        </w:rPr>
        <w:t>5)   ČEZ distr.- přel.VN a NN   ÚŘ</w:t>
        <w:tab/>
        <w:tab/>
        <w:t>p</w:t>
        <w:tab/>
        <w:t>13.04.2016</w:t>
        <w:tab/>
        <w:tab/>
        <w:tab/>
        <w:t>24.04.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cyan"/>
        </w:rPr>
        <w:t>5a) ČEZ distr.- smlouva na přeložky VN a NN</w:t>
        <w:tab/>
        <w:t>p</w:t>
        <w:tab/>
        <w:tab/>
        <w:tab/>
        <w:tab/>
        <w:tab/>
        <w:t>02.06.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cyan"/>
        </w:rPr>
        <w:t>5b)ČEZ distr.- souhlas s pracemi v OP</w:t>
        <w:tab/>
        <w:tab/>
        <w:t xml:space="preserve">p  </w:t>
        <w:tab/>
        <w:t>24.08.2016</w:t>
        <w:tab/>
        <w:tab/>
        <w:tab/>
        <w:t>26.08.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cyan"/>
        </w:rPr>
        <w:t>5c) ČEZ distr.- souhlas - VŘ</w:t>
        <w:tab/>
        <w:tab/>
        <w:tab/>
        <w:t>p</w:t>
        <w:tab/>
        <w:t>06.08.2016</w:t>
        <w:tab/>
        <w:tab/>
        <w:tab/>
        <w:t>22.08.2016</w:t>
      </w:r>
    </w:p>
    <w:p>
      <w:pPr>
        <w:pStyle w:val="Normal"/>
        <w:rPr>
          <w:szCs w:val="22"/>
        </w:rPr>
      </w:pPr>
      <w:r>
        <w:rPr>
          <w:sz w:val="22"/>
          <w:szCs w:val="22"/>
          <w:highlight w:val="cyan"/>
        </w:rPr>
        <w:t>6)   ČEZ ICT Services</w:t>
        <w:tab/>
        <w:tab/>
        <w:t>15.06.2016</w:t>
        <w:tab/>
        <w:t>w</w:t>
        <w:tab/>
        <w:t>13.08.2016</w:t>
        <w:tab/>
        <w:tab/>
        <w:tab/>
        <w:t>15.08.2016</w:t>
      </w:r>
    </w:p>
    <w:p>
      <w:pPr>
        <w:pStyle w:val="Normal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  <w:t xml:space="preserve">7)   ČSAD Benešov </w:t>
        <w:tab/>
        <w:tab/>
        <w:t>ÚŘ+SŘ</w:t>
      </w:r>
    </w:p>
    <w:p>
      <w:pPr>
        <w:pStyle w:val="Normal"/>
        <w:rPr/>
      </w:pPr>
      <w:r>
        <w:rPr>
          <w:sz w:val="22"/>
          <w:szCs w:val="22"/>
          <w:highlight w:val="cyan"/>
        </w:rPr>
        <w:t>8)   KSÚSSK</w:t>
        <w:tab/>
        <w:tab/>
        <w:tab/>
        <w:t>ÚŘ+SŘ</w:t>
      </w:r>
    </w:p>
    <w:p>
      <w:pPr>
        <w:pStyle w:val="Normal"/>
        <w:rPr/>
      </w:pPr>
      <w:r>
        <w:rPr>
          <w:sz w:val="22"/>
          <w:szCs w:val="22"/>
          <w:highlight w:val="cyan"/>
        </w:rPr>
        <w:t xml:space="preserve">9)   MO SEM OOUZ </w:t>
        <w:tab/>
        <w:tab/>
        <w:t>ÚŘ+SŘ</w:t>
      </w:r>
    </w:p>
    <w:p>
      <w:pPr>
        <w:pStyle w:val="Normal"/>
        <w:rPr/>
      </w:pPr>
      <w:r>
        <w:rPr>
          <w:sz w:val="22"/>
          <w:szCs w:val="22"/>
          <w:highlight w:val="cyan"/>
        </w:rPr>
        <w:t xml:space="preserve">10) MTZB </w:t>
        <w:tab/>
        <w:tab/>
        <w:tab/>
        <w:t>ÚŘ+SŘ</w:t>
      </w:r>
    </w:p>
    <w:p>
      <w:pPr>
        <w:pStyle w:val="Normal"/>
        <w:rPr/>
      </w:pPr>
      <w:r>
        <w:rPr>
          <w:sz w:val="22"/>
          <w:szCs w:val="22"/>
          <w:highlight w:val="cyan"/>
        </w:rPr>
        <w:t>11) Nemocnice RaSB</w:t>
        <w:tab/>
        <w:tab/>
        <w:t>ÚŘ+SŘ</w:t>
      </w:r>
    </w:p>
    <w:p>
      <w:pPr>
        <w:pStyle w:val="Normal"/>
        <w:rPr/>
      </w:pPr>
      <w:r>
        <w:rPr>
          <w:sz w:val="22"/>
          <w:szCs w:val="22"/>
          <w:highlight w:val="cyan"/>
        </w:rPr>
        <w:t>12) NET4GAZ</w:t>
        <w:tab/>
        <w:tab/>
        <w:tab/>
        <w:t>ÚŘ+SŘ</w:t>
      </w:r>
    </w:p>
    <w:p>
      <w:pPr>
        <w:pStyle w:val="Normal"/>
        <w:rPr/>
      </w:pPr>
      <w:r>
        <w:rPr>
          <w:sz w:val="22"/>
          <w:szCs w:val="22"/>
          <w:highlight w:val="cyan"/>
        </w:rPr>
        <w:t>13) CETIN</w:t>
        <w:tab/>
        <w:tab/>
        <w:tab/>
        <w:t>ÚŘ+SŘ</w:t>
      </w:r>
    </w:p>
    <w:p>
      <w:pPr>
        <w:pStyle w:val="Normal"/>
        <w:rPr/>
      </w:pPr>
      <w:r>
        <w:rPr>
          <w:sz w:val="22"/>
          <w:szCs w:val="22"/>
          <w:highlight w:val="cyan"/>
        </w:rPr>
        <w:t>14) RIO Media</w:t>
        <w:tab/>
        <w:tab/>
        <w:tab/>
        <w:t>ÚŘ+S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cyan"/>
        </w:rPr>
        <w:t>15) RWE distr.</w:t>
        <w:tab/>
        <w:tab/>
        <w:tab/>
        <w:t>ÚŘ+S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green"/>
        </w:rPr>
        <w:t xml:space="preserve">16) SŽDC OŘP </w:t>
        <w:tab/>
        <w:tab/>
        <w:t>ÚŘ</w:t>
      </w:r>
    </w:p>
    <w:p>
      <w:pPr>
        <w:pStyle w:val="Normal"/>
        <w:rPr>
          <w:szCs w:val="22"/>
        </w:rPr>
      </w:pPr>
      <w:r>
        <w:rPr>
          <w:sz w:val="22"/>
          <w:szCs w:val="22"/>
          <w:highlight w:val="yellow"/>
        </w:rPr>
        <w:t>17) T – Mobile CR</w:t>
        <w:tab/>
        <w:tab/>
        <w:t>15.06.2016</w:t>
        <w:tab/>
        <w:t>w</w:t>
        <w:tab/>
        <w:t>13.08.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18a) TS Benešov - OOS</w:t>
        <w:tab/>
        <w:t>ÚŘ</w:t>
        <w:tab/>
        <w:tab/>
        <w:t>m   01.,22.08.,02.09.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18b) TS Benešov - ÚS</w:t>
        <w:tab/>
        <w:tab/>
        <w:t>ÚŘ</w:t>
        <w:tab/>
        <w:tab/>
        <w:t>m</w:t>
        <w:tab/>
        <w:t>02.09.20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cyan"/>
        </w:rPr>
        <w:t xml:space="preserve">19) Vodafone CR </w:t>
        <w:tab/>
        <w:tab/>
        <w:t>ÚŘ+S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cyan"/>
        </w:rPr>
        <w:t xml:space="preserve">20a) VHS Benešov </w:t>
        <w:tab/>
        <w:tab/>
        <w:t xml:space="preserve">ÚŘ </w:t>
        <w:tab/>
        <w:tab/>
        <w:t>m</w:t>
        <w:tab/>
        <w:t>06.08.2016</w:t>
        <w:tab/>
        <w:tab/>
        <w:tab/>
        <w:t>22.08.2016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highlight w:val="yellow"/>
        </w:rPr>
        <w:t>20b) VHS Benešov - ÚS</w:t>
        <w:tab/>
        <w:t xml:space="preserve"> </w:t>
        <w:tab/>
        <w:tab/>
        <w:t>m</w:t>
        <w:tab/>
        <w:t>02.09.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Způsob podání 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>d – dopisem, m – mailem, p – podatelna, o – osobně, w – webová databáze,</w:t>
        <w:tab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>zkratky: OOS – ohlášení odstranění stavby, VŘ – vodoprávní řízení, ÚS – územní souhlas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Stav podání 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highlight w:val="yellow"/>
        </w:rPr>
        <w:t>- podáno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highlight w:val="cyan"/>
        </w:rPr>
        <w:t>- vyřízen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highlight w:val="green"/>
        </w:rPr>
        <w:t>– prolongovat z důvodu pozbytí platnosti původního vyjádření nebo požadavku předložení v dalším stupni ( plnění podmínek předchozího stupně )</w:t>
      </w:r>
      <w:r>
        <w:rPr>
          <w:sz w:val="22"/>
          <w:szCs w:val="22"/>
        </w:rPr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8:41:00Z</dcterms:created>
  <dc:creator>Václav Hrubeš</dc:creator>
  <dc:description/>
  <cp:keywords/>
  <dc:language>en-US</dc:language>
  <cp:lastModifiedBy>Bureš</cp:lastModifiedBy>
  <cp:lastPrinted>2016-08-19T18:02:00Z</cp:lastPrinted>
  <dcterms:modified xsi:type="dcterms:W3CDTF">2016-09-06T18:41:00Z</dcterms:modified>
  <cp:revision>2</cp:revision>
  <dc:subject/>
  <dc:title>SEZNAM DOKLADŮ A VYJÁDŘENÍ :</dc:title>
</cp:coreProperties>
</file>